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software is released for non-profit use only.  Reuse of any part of the software for for-profit enterprises is prohibited.  If you belong to a for-profit entity and would like to use the software, please contact me at </w:t>
      </w:r>
      <w:hyperlink r:id="rId2">
        <w:r>
          <w:rPr>
            <w:rStyle w:val="InternetLink"/>
          </w:rPr>
          <w:t>jru@stowers.org</w:t>
        </w:r>
      </w:hyperlink>
      <w:r>
        <w:rPr/>
        <w:t xml:space="preserve"> to discuss arrang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cknowledge Jay Unruh at Stowers Institute for Medical Research in Kansas City, MO in any publications using this software.  See the plugin documentation for a list of references on the algorithms used in the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this software is not supported or verified in any way by Jay Unruh or Stowers Institute for Medical Research.  Feel free to report problems to </w:t>
      </w:r>
      <w:hyperlink r:id="rId3">
        <w:r>
          <w:rPr>
            <w:rStyle w:val="InternetLink"/>
          </w:rPr>
          <w:t>jru@stowers.org</w:t>
        </w:r>
      </w:hyperlink>
      <w:r>
        <w:rPr/>
        <w:t>, but a response from me will be strongly dependent on my time commitm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ru@stowers.org" TargetMode="External"/><Relationship Id="rId3" Type="http://schemas.openxmlformats.org/officeDocument/2006/relationships/hyperlink" Target="mailto:jru@stowers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6:31:00Z</dcterms:created>
  <dc:creator>Jay Unruh</dc:creator>
  <dc:description/>
  <cp:keywords/>
  <dc:language>en-US</dc:language>
  <cp:lastModifiedBy>Jay Unruh</cp:lastModifiedBy>
  <dcterms:modified xsi:type="dcterms:W3CDTF">2010-06-08T17:57:00Z</dcterms:modified>
  <cp:revision>3</cp:revision>
  <dc:subject/>
  <dc:title/>
</cp:coreProperties>
</file>